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 xml:space="preserve">EZ/157/2025/RŁ                                                                                           Załącznik nr 2.29 do SWZ </w:t>
      </w:r>
    </w:p>
    <w:p>
      <w:pPr>
        <w:pStyle w:val="Normal"/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Taboret lekarski z oparciem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124"/>
        <w:gridCol w:w="1246"/>
        <w:gridCol w:w="2044"/>
      </w:tblGrid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Podstawa wykonana ze stali kwasoodpornej gat. 0H18N9,</w:t>
            </w:r>
            <w:r>
              <w:rPr>
                <w:bCs/>
                <w:sz w:val="22"/>
                <w:szCs w:val="22"/>
              </w:rPr>
              <w:t xml:space="preserve"> z podporą pod nog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Podstawa pięcioramienna, ramię z kształtownika proste</w:t>
            </w:r>
            <w:r>
              <w:rPr>
                <w:bCs/>
                <w:sz w:val="22"/>
                <w:szCs w:val="22"/>
              </w:rPr>
              <w:t>go o przekroju prostokąta o wymiarach 40x20 mm (+/-5 mm) grubość ścianki ramienia 1,5 mm</w:t>
            </w:r>
            <w:r>
              <w:rPr>
                <w:bCs/>
                <w:color w:val="000000"/>
                <w:sz w:val="22"/>
                <w:szCs w:val="22"/>
              </w:rPr>
              <w:t>, podstawa wyposażona w koła w obudowie stalowej ocynkowanej o średnicy 50 mm (+/- 5 mm), w tym dwa z blokad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Średnica podstawy: 600 mm (+/- 10 mm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Regulacja wysokości za pomocą siłownika pneumatycznego sterowanym dźwignią ręczną w zakresie </w:t>
            </w:r>
            <w:r>
              <w:rPr>
                <w:bCs/>
                <w:sz w:val="22"/>
                <w:szCs w:val="22"/>
              </w:rPr>
              <w:t xml:space="preserve">480-600 mm (+/- 10 mm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Średnica siedziska 350 mm (+/- 10 mm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Siedzisko o grubości min. 40mm,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edzisko i oparcie tapicerowane materiałem nieprzepuszczalnym, zmywalnym i odpornym na dezynfekcję ogólnodostępnymi środkami dezynfekcyjnymi. - możliwość wyboru kolorystyki przez Zamawiającego z minimum 15 kolorach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45:00Z</dcterms:created>
  <dc:creator>user12</dc:creator>
  <dc:description/>
  <cp:keywords/>
  <dc:language>en-US</dc:language>
  <cp:lastModifiedBy>Renata Łastowska</cp:lastModifiedBy>
  <dcterms:modified xsi:type="dcterms:W3CDTF">2025-09-24T08:41:00Z</dcterms:modified>
  <cp:revision>17</cp:revision>
  <dc:subject/>
  <dc:title/>
</cp:coreProperties>
</file>